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7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যত লোক তাঁহাকে গ্রহণ করিল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 MANY AS RECEIVED HIM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5</w:t>
      </w:r>
      <w:r>
        <w:rPr>
          <w:rFonts w:ascii="Vrinda" w:hAnsi="Vrinda" w:cs="Vrinda"/>
          <w:sz w:val="24"/>
          <w:sz w:val="24"/>
          <w:szCs w:val="24"/>
        </w:rPr>
        <w:t>ই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April 15, 2018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1008" w:right="1008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তিনি নিজ অধিকারে আস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যাহারা তাঁহার নিজ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া তাঁহাকে গ্রহণ করিল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িন্তু যত লোক তাঁহাকে গ্রহণ ক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ই সকল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হারা তাঁহার নামে বিশ্বাস করে তাহাদিগ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িনি ঈশ্বরের সন্তান হইবার ক্ষমতা দ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াহারা রক্ত হইতে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াংসের ইচ্ছা হইতে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ানুষের ইচ্ছা হইতেও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ঈশ্বর হইতে জাত”</w:t>
      </w:r>
    </w:p>
    <w:p>
      <w:pPr>
        <w:pStyle w:val="TextBody"/>
        <w:ind w:left="1008" w:right="1008" w:hanging="101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:11-13)| </w:t>
      </w:r>
    </w:p>
    <w:p>
      <w:pPr>
        <w:pStyle w:val="TextBody"/>
        <w:ind w:right="1008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ীশু যিরূশালেমে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ছিল নিস্তার পর্ব পালনের সম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েক লোক যীশুকে অলৌকিক কাজকর্ম করতে দেখ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তারা সেই সমস্ত অলৌকিক কাজকর্ম দেখতেন তারা বিশ্বাস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রা তাঁতে বিশ্বাস রাখ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অলৌকিকে বিশ্বাস করেছেন কিন্তু তাঁর উপরে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বিশ্বাস সেইজন্য ছিল মূল্যহী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আমাকে আজ অনেক ক্যারিসমেটিকদের কথা মনে করিয়ে দি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লৌকিক ক্রিয়াকান্ড কেন্দ্র করে তাদের বিশ্বাস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কৃতপক্ষে তার অর্থ “চিহ্ন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তারা সর্বদা চিহ্ন ও অলৌকিক কাজের অন্বেষণ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এই ধরণের লোকদের রক্ষা করে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িন্তু যীশু আপনি তাহাদের উপরে আপনার সম্বন্ধে বিশ্বাস করিলেন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ারণ তিনি সকলকে জানিত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কেহ যে মনুষ্যের বিষয়ে সাক্ষ্য দে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হাতে তাঁহার প্রয়োজন ছিল ন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মনুষ্যের অন্তরে কি আ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 তিনি আপনি জানিত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2:24, 25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ীশু তাদের অন্তর দেখতে পে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জানতেন যে তারা তাঁকে কখনও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কেবল অলৌকিকে বিশ্বাস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জানতেন যে চিহ্ন ও অলৌকিকের উপরে তাদের বিশ্বাস তাদেরকে রক্ষা করতে পারবে না</w:t>
      </w:r>
      <w:r>
        <w:rPr>
          <w:rFonts w:cs="Vrinda" w:ascii="Vrinda" w:hAnsi="Vrinda"/>
          <w:szCs w:val="22"/>
        </w:rPr>
        <w:t>| “</w:t>
      </w:r>
      <w:r>
        <w:rPr>
          <w:rFonts w:ascii="Vrinda" w:hAnsi="Vrinda" w:cs="Vrinda"/>
          <w:szCs w:val="22"/>
        </w:rPr>
        <w:t>মনুষ্যের অন্তরে কি আ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 তিনি আপনি জানিতেন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তিনি “সব মনুষ্যের” অন্তর জান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িনি </w:t>
      </w:r>
      <w:r>
        <w:rPr>
          <w:rFonts w:ascii="Vrinda" w:hAnsi="Vrinda" w:cs="Vrinda"/>
          <w:szCs w:val="22"/>
          <w:u w:val="single"/>
        </w:rPr>
        <w:t>আপনার</w:t>
      </w:r>
      <w:r>
        <w:rPr>
          <w:rFonts w:ascii="Vrinda" w:hAnsi="Vrinda" w:cs="Vrinda"/>
          <w:szCs w:val="22"/>
        </w:rPr>
        <w:t xml:space="preserve"> অন্তর জান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নতুন জন্মের অভিজ্ঞতা </w:t>
      </w:r>
      <w:r>
        <w:rPr>
          <w:rFonts w:ascii="Vrinda" w:hAnsi="Vrinda" w:cs="Vrinda"/>
          <w:szCs w:val="22"/>
          <w:u w:val="single"/>
        </w:rPr>
        <w:t>আপনার</w:t>
      </w:r>
      <w:r>
        <w:rPr>
          <w:rFonts w:ascii="Vrinda" w:hAnsi="Vrinda" w:cs="Vrinda"/>
          <w:szCs w:val="22"/>
        </w:rPr>
        <w:t xml:space="preserve"> হয়েছে কি না তা তিনি জান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নতুন জন্মের অভিজ্ঞতা হওয়ার আগে আপনার অন্তর সম্পূর্ণভাবে পাপের দ্বারা কলুষিত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অন্তঃকরণ সর্ব্বাপেক্ষা বঞ্চ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 রোগ অপ্রতিকার্য্য</w:t>
      </w:r>
      <w:r>
        <w:rPr>
          <w:rFonts w:cs="Vrinda" w:ascii="Vrinda" w:hAnsi="Vrinda"/>
          <w:sz w:val="20"/>
        </w:rPr>
        <w:t>...” (</w:t>
      </w:r>
      <w:r>
        <w:rPr>
          <w:rFonts w:ascii="Vrinda" w:hAnsi="Vrinda" w:cs="Vrinda"/>
          <w:sz w:val="20"/>
          <w:sz w:val="20"/>
        </w:rPr>
        <w:t xml:space="preserve">যিরমিয় </w:t>
      </w:r>
      <w:r>
        <w:rPr>
          <w:rFonts w:cs="Vrinda" w:ascii="Vrinda" w:hAnsi="Vrinda"/>
          <w:sz w:val="20"/>
        </w:rPr>
        <w:t>17: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বাইবেল আমাদের বলছে না যে যীশু সেই রাতটি কোথায় কাট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নীকদীম নামে এক বিখ্যাত পন্ডিত “রাত্রিকালে যীশুর নিকটে আসিলেন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3:1, 2)| </w:t>
      </w:r>
      <w:r>
        <w:rPr>
          <w:rFonts w:ascii="Vrinda" w:hAnsi="Vrinda" w:cs="Vrinda"/>
          <w:szCs w:val="22"/>
        </w:rPr>
        <w:t xml:space="preserve">এখন যোহন </w:t>
      </w:r>
      <w:r>
        <w:rPr>
          <w:rFonts w:cs="Vrinda" w:ascii="Vrinda" w:hAnsi="Vrinda"/>
          <w:szCs w:val="22"/>
        </w:rPr>
        <w:t xml:space="preserve">1:11-13 </w:t>
      </w:r>
      <w:r>
        <w:rPr>
          <w:rFonts w:ascii="Vrinda" w:hAnsi="Vrinda" w:cs="Vrinda"/>
          <w:szCs w:val="22"/>
        </w:rPr>
        <w:t>পদগুলি দেখু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িনি নিজ অধিকারে আস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যাহারা তাঁহার নিজে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া তাঁহাকে গ্রহণ করিল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যত লোক তাঁহাকে গ্রহণ কর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সকল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তাঁহার নামে বিশ্বাস করে তাহাদিগ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ঈশ্বরের সন্তান হইবার ক্ষমতা দ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াহারা রক্ত হইতে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াংসের ইচ্ছা হইতে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ানুষের ইচ্ছা হইতেও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িন্তু ঈশ্বর হইতে জাত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:11-13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রিত্রাণ তখন আসে যখন একজন পাপী খ্রীষ্টকে গ্রহণ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তিনটি পদ তাঁকে গ্রহণ করার মৌলিক রূপরেখা প্রকাশ করছে</w:t>
      </w:r>
      <w:r>
        <w:rPr>
          <w:rFonts w:cs="Vrinda" w:ascii="Vrinda" w:hAnsi="Vrinda"/>
          <w:szCs w:val="22"/>
        </w:rPr>
        <w:t>| 11</w:t>
      </w:r>
      <w:r>
        <w:rPr>
          <w:rFonts w:ascii="Vrinda" w:hAnsi="Vrinda" w:cs="Vrinda"/>
          <w:szCs w:val="22"/>
        </w:rPr>
        <w:t>নং পদ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বলা হয়েছে যে অধিকাংশ লোক খ্রীষ্টকে গ্রহণ কর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েশীর ভাগ লোক নরকে য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তিনি </w:t>
      </w:r>
      <w:r>
        <w:rPr>
          <w:rFonts w:ascii="Vrinda" w:hAnsi="Vrinda" w:cs="Vrinda"/>
          <w:sz w:val="20"/>
          <w:sz w:val="20"/>
          <w:u w:val="single"/>
        </w:rPr>
        <w:t>নিজ অধিকারে</w:t>
      </w:r>
      <w:r>
        <w:rPr>
          <w:rFonts w:ascii="Vrinda" w:hAnsi="Vrinda" w:cs="Vrinda"/>
          <w:sz w:val="20"/>
          <w:sz w:val="20"/>
        </w:rPr>
        <w:t xml:space="preserve"> আস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র যাহারা </w:t>
      </w:r>
      <w:r>
        <w:rPr>
          <w:rFonts w:ascii="Vrinda" w:hAnsi="Vrinda" w:cs="Vrinda"/>
          <w:sz w:val="20"/>
          <w:sz w:val="20"/>
          <w:u w:val="single"/>
        </w:rPr>
        <w:t>তাঁহার নিজে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রা তাঁহাকে গ্রহণ করিল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:11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cs="Vrinda" w:ascii="Vrinda" w:hAnsi="Vrinda"/>
          <w:szCs w:val="22"/>
        </w:rPr>
        <w:t>“</w:t>
      </w:r>
      <w:r>
        <w:rPr>
          <w:rFonts w:ascii="Vrinda" w:hAnsi="Vrinda" w:cs="Vrinda"/>
          <w:szCs w:val="22"/>
        </w:rPr>
        <w:t>তাঁহার নিজের” শব্দের প্রথম ব্যবহার সাধারণভাবে জগতের সমস্ত মনুষ্য জাতির কথা বোঝা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্বিতীয়বারে ব্যবহৃত “তাঁহার নিজের” শব্দ যিহূদী লোকদের কথা বল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ও তাদের কাছে তাঁর সম্বন্ধে পুরানো নিয়মের অনেক ভাববাণী 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ুও তাদের বৃহত্তম অংশ তাদের মসিহা এবং প্রভু হিসাবে তাঁকে গ্রহণ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িহূদীগণ এবং সাধারণভাবে মনুষ্যজাতি উভয়ের কেউই খ্রীষ্টকে গ্রহণ করেননি যখন তিনি পৃথিবীতে নেমে এসেছিল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আজও তারা তাঁকে গ্রহণ করছেন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িনি অবজ্ঞাত ও মনুষ্যদের ত্যাজ্য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 xml:space="preserve">লোকে যাহা হইতে মুখ আচ্ছাদন কর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>53:3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দিশাহারা পাপীদের খ্রীষ্টের কাছে আনতে ঈশ্বরের সার্বভৌম কাজের প্রয়োজ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সেটা আমাদের যোহন </w:t>
      </w:r>
      <w:r>
        <w:rPr>
          <w:rFonts w:cs="Vrinda" w:ascii="Vrinda" w:hAnsi="Vrinda"/>
          <w:szCs w:val="22"/>
        </w:rPr>
        <w:t xml:space="preserve">1:12 </w:t>
      </w:r>
      <w:r>
        <w:rPr>
          <w:rFonts w:ascii="Vrinda" w:hAnsi="Vrinda" w:cs="Vrinda"/>
          <w:szCs w:val="22"/>
        </w:rPr>
        <w:t>পদের মূল পাঠ্যাংশে নিয়ে আস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িন্তু যত লোক তাঁহাকে গ্রহণ কর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সকল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তাঁহার নামে বিশ্বাস করে তাহাদিগ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িনি ঈশ্বরের সন্তান হইবার ক্ষমতা দি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:1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ই পাঠ্যাংশ থেকে আমরা তিনটি বিষয় বের করতে পার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/>
      </w:pPr>
      <w:r>
        <w:rPr>
          <w:rFonts w:cs="Vrinda" w:ascii="Vrinda" w:hAnsi="Vrinda"/>
          <w:b/>
          <w:bCs/>
          <w:sz w:val="24"/>
        </w:rPr>
        <w:t xml:space="preserve">I.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খ্রীষ্টকে গ্রহণের অর্থ কি সেটা আমি ব্যাখ্যা করছি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গ্রীক শব্দ </w:t>
      </w:r>
      <w:r>
        <w:rPr>
          <w:rFonts w:ascii="Vrinda" w:hAnsi="Vrinda" w:cs="Vrinda"/>
        </w:rPr>
        <w:t>“</w:t>
      </w:r>
      <w:r>
        <w:rPr>
          <w:rFonts w:cs="Vrinda" w:ascii="Vrinda" w:hAnsi="Vrinda"/>
        </w:rPr>
        <w:t>lamban</w:t>
      </w:r>
      <w:r>
        <w:rPr>
          <w:rFonts w:cs="Vrinda"/>
        </w:rPr>
        <w:t>ō</w:t>
      </w:r>
      <w:r>
        <w:rPr>
          <w:rFonts w:cs="Vrinda" w:ascii="Vrinda" w:hAnsi="Vrinda"/>
        </w:rPr>
        <w:t>” (</w:t>
      </w:r>
      <w:r>
        <w:rPr>
          <w:rFonts w:ascii="Vrinda" w:hAnsi="Vrinda" w:cs="Vrinda"/>
        </w:rPr>
        <w:t>লাম্‌বানো</w:t>
      </w:r>
      <w:r>
        <w:rPr>
          <w:rFonts w:cs="Vrinda" w:ascii="Vrinda" w:hAnsi="Vrinda"/>
        </w:rPr>
        <w:t>)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অনুবাদিত হয়ে হয়েছে ‘‘গ্রহণ কর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এর মানে হল ‘‘নেওয়া</w:t>
      </w:r>
      <w:r>
        <w:rPr>
          <w:rFonts w:cs="Vrinda" w:ascii="Vrinda" w:hAnsi="Vrinda"/>
          <w:szCs w:val="22"/>
        </w:rPr>
        <w:t>,’’ ‘‘</w:t>
      </w:r>
      <w:r>
        <w:rPr>
          <w:rFonts w:ascii="Vrinda" w:hAnsi="Vrinda" w:cs="Vrinda"/>
          <w:szCs w:val="22"/>
        </w:rPr>
        <w:t>স্বীকার করা</w:t>
      </w:r>
      <w:r>
        <w:rPr>
          <w:rFonts w:cs="Vrinda" w:ascii="Vrinda" w:hAnsi="Vrinda"/>
          <w:szCs w:val="22"/>
        </w:rPr>
        <w:t>,’’ ‘‘</w:t>
      </w:r>
      <w:r>
        <w:rPr>
          <w:rFonts w:ascii="Vrinda" w:hAnsi="Vrinda" w:cs="Vrinda"/>
          <w:szCs w:val="22"/>
        </w:rPr>
        <w:t>অর্জন কর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আমরা আপনাকে খ্রীষ্টকে গ্রহণ করতে বল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আপনাকে খ্রীষ্টকে স্বীকার করতে বল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আপনাকে বলছি তাঁকে অর্জন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ঁকে বিশ্বাস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পরিত্রাতা এবং প্রভু হিসাবে তাঁকে গ্রহণ করত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খ্রীষ্টকে গ্রহণ করতে হলে বাইবেলে যেভাবে তিনি লিখিত রয়েছেন আপনাকে অবশ্যই সেভাবে তাঁকে গ্রহণ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খ্রীষ্ট হলেন ইম্মানূয়েল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মাদের সঙ্গে বসবাসকারী ঈশ্ব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াংসে প্রকাশিত ঈশ্ব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িতা ঈশ্বরের একজাত পুত্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্রিত্বের দ্বিতীয় ব্যক্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ঁকে মানুষের অবয়বে তৈরী করা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ঈশ্ব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মান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এখন স্বর্গে পিতা ঈশ্বরের দক্ষিণ দিকে বসে র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ানুষ হিসাবে তিনি কুমারী মেরীর গর্ভে জন্ম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িনি হলেন অনন্তকালীন প্রভু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শুরু অথবা শেষ ছাড়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র অনন্তকালীন পুত্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ি এটা গ্রহণ না করেন তো সেখানে গ্রহণ করার মতন আর কি আছ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িনি হলেন পরিত্রাত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মাত্র একজন যিনি আপনার পাপ বহন করে দূরে নিয়ে যেতে পারেন এবং অনন্তকাল ধরে আপনার পাপ থেকে আপনাকে রক্ষা করতে পার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িন্তু আপনি যীশুকে গ্রহণ করতে পারেন না যদি না তাঁকে আপনার রাজা বলে স্বীকার করে ন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অবশ্যই আপনার জীবন শাসন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স্বয়ংকে অবশ্যই তাঁর প্রতি আপনাকে সমর্পণ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র কাছে আপনাকে অবশ্যই আত্মসমর্পণ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অবশ্যই নিজের দেহ ও আত্মা খ্রীষ্টের দ্বারা শাসিত হতে দি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র নিয়ন্ত্রণের কাছে আপনাকে অবশ্যই নিজেকে সমর্পণ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অবশ্যই তাঁর কাছে সমর্পিত হন এবং তাঁর দ্বারা নিয়ন্ত্রিত হ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ইচ্ছ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চিন্তাভাবন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আশ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ার এই জীবনের উপরে তাঁকে কর্তৃত্ব করতে দি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অবশ্যই আর যেন না ব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াদের উপরে রাজত্ব করার জন্য আমরা এই ব্যক্তিকে চাই ন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জন্‌ কেগান শুনেছিলেন ‘‘খ্রীষ্টকে স্বীকার কর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খ্রীষ্টকে স্বীকার কর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কিন্তু তা কেগানকে নিদারুণ মর্মযন্ত্রণা দি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চাননি ‘‘যীশুর প্রতি সমর্পিত হত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তিনি চাননি যীশু তাকে নিয়ন্ত্রণ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জন্‌ দুর্দশাগ্রস্ত হয়ে পড়েছিলে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যীশু আমার জন্যে ক্রুশারোপিত হইয়াছিলেন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>কিন্তু আমি তাঁহার নিকটে সমর্পিত হইব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চিন্তা আমাকে ভগ্ন করিয়াছিল</w:t>
      </w:r>
      <w:r>
        <w:rPr>
          <w:rFonts w:cs="Vrinda" w:ascii="Vrinda" w:hAnsi="Vrinda"/>
          <w:szCs w:val="22"/>
        </w:rPr>
        <w:t xml:space="preserve">...’’ </w:t>
      </w:r>
      <w:r>
        <w:rPr>
          <w:rFonts w:ascii="Vrinda" w:hAnsi="Vrinda" w:cs="Vrinda"/>
          <w:szCs w:val="22"/>
        </w:rPr>
        <w:t>সেই মুহূর্তে জ‌ন্‍ যীশুর কাছে সমর্পিত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ার নিজেকে মরিতে দিতে হইত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খন যীশু আমাকে জীবন দিয়াছিলেন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জর্জ ম্যাথেসন </w:t>
      </w:r>
      <w:r>
        <w:rPr>
          <w:rFonts w:cs="Vrinda" w:ascii="Vrinda" w:hAnsi="Vrinda"/>
          <w:szCs w:val="22"/>
        </w:rPr>
        <w:t xml:space="preserve">(1842-1906) </w:t>
      </w:r>
      <w:r>
        <w:rPr>
          <w:rFonts w:ascii="Vrinda" w:hAnsi="Vrinda" w:cs="Vrinda"/>
          <w:szCs w:val="22"/>
        </w:rPr>
        <w:t>খুব সুন্দরভাবে কথাটি ব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গানটিকে বলা হয় ‘‘প্রভ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কে বন্দী কর</w:t>
      </w:r>
      <w:r>
        <w:rPr>
          <w:rFonts w:cs="Vrinda" w:ascii="Vrinda" w:hAnsi="Vrinda"/>
          <w:szCs w:val="22"/>
        </w:rPr>
        <w:t>|’’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eastAsia="Vrinda" w:cs="Vrinda" w:ascii="Vrinda" w:hAnsi="Vrinda"/>
          <w:szCs w:val="22"/>
        </w:rPr>
        <w:t xml:space="preserve">  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কে বন্দী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আমি মুক্ত হব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খড়্গ প্রদান করতে আমাকে শক্তি দা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আমি জয়ী হব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াগতিকতার ভয়ে আমি ডুবন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খন আমি নিজে দাঁড়া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োমার সান্নিধ্যে বন্দী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আমার হাত সবল হব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খ্রীষ্টকে গ্রহণ করতে হ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কে অবশ্যই তাঁকে আপনার পরিত্রাতা এবং রাজা হিসাবে পে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অবশ্যই নিজেকে তাঁর প্রতি দি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টা </w:t>
      </w:r>
      <w:r>
        <w:rPr>
          <w:rFonts w:ascii="Vrinda" w:hAnsi="Vrinda" w:cs="Vrinda"/>
          <w:szCs w:val="22"/>
          <w:u w:val="single"/>
        </w:rPr>
        <w:t>আপনার</w:t>
      </w:r>
      <w:r>
        <w:rPr>
          <w:rFonts w:ascii="Vrinda" w:hAnsi="Vrinda" w:cs="Vrinda"/>
          <w:szCs w:val="22"/>
        </w:rPr>
        <w:t xml:space="preserve"> প্রতি অবশ্যই ঘট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ঁর বহুমূল্য রক্ত কি </w:t>
      </w:r>
      <w:r>
        <w:rPr>
          <w:rFonts w:ascii="Vrinda" w:hAnsi="Vrinda" w:cs="Vrinda"/>
          <w:szCs w:val="22"/>
          <w:u w:val="single"/>
        </w:rPr>
        <w:t>আপনার</w:t>
      </w:r>
      <w:r>
        <w:rPr>
          <w:rFonts w:ascii="Vrinda" w:hAnsi="Vrinda" w:cs="Vrinda"/>
          <w:szCs w:val="22"/>
        </w:rPr>
        <w:t xml:space="preserve"> পাপ অপসারণ করেছ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  <w:u w:val="single"/>
        </w:rPr>
        <w:t>আপনি</w:t>
      </w:r>
      <w:r>
        <w:rPr>
          <w:rFonts w:ascii="Vrinda" w:hAnsi="Vrinda" w:cs="Vrinda"/>
          <w:szCs w:val="22"/>
        </w:rPr>
        <w:t xml:space="preserve"> কি তাঁর রক্তে বিশ্বাস কর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  <w:u w:val="single"/>
        </w:rPr>
        <w:t>আপনার</w:t>
      </w:r>
      <w:r>
        <w:rPr>
          <w:rFonts w:ascii="Vrinda" w:hAnsi="Vrinda" w:cs="Vrinda"/>
          <w:szCs w:val="22"/>
        </w:rPr>
        <w:t xml:space="preserve"> পাপ থেকে এটা কি </w:t>
      </w:r>
      <w:r>
        <w:rPr>
          <w:rFonts w:ascii="Vrinda" w:hAnsi="Vrinda" w:cs="Vrinda"/>
          <w:szCs w:val="22"/>
          <w:u w:val="single"/>
        </w:rPr>
        <w:t>আপনাকে</w:t>
      </w:r>
      <w:r>
        <w:rPr>
          <w:rFonts w:ascii="Vrinda" w:hAnsi="Vrinda" w:cs="Vrinda"/>
          <w:szCs w:val="22"/>
        </w:rPr>
        <w:t xml:space="preserve"> ধৌত করেছ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  <w:u w:val="single"/>
        </w:rPr>
        <w:t>আপনি</w:t>
      </w:r>
      <w:r>
        <w:rPr>
          <w:rFonts w:ascii="Vrinda" w:hAnsi="Vrinda" w:cs="Vrinda"/>
          <w:szCs w:val="22"/>
        </w:rPr>
        <w:t xml:space="preserve"> কি আপনার রাজা হিসাবে তাঁর কাছে নিজেকে সমর্পণ কর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খ্রীষ্ট গ্রহণ করেননি যদি না আপনি তাঁকে আপনার দৃঢ়মুঠিতে পেয়েছেন এবং আপনার নিজের বলে দাবি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ঁকে ‘‘গ্রহণ করা’’ হল তাঁর প্রতি ‘‘বিশ্বাস’’ স্থাপন কর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া হচ্ছে আপনার নিজস্ব পরিত্রাত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ার নিজের রাজা বলে তাঁকে বিশ্বাস কর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মন গীতরচয়িতা এটা লিখ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পুত্ত্রকে চুম্বন ক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াছে তিনি ক্রুদ্ধ হন ও তোমরা পথে বিনষ্ট হও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>ধন্য তাহারা সক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াহারা তাঁহার শরণাপন্ন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গীতসংহিতা </w:t>
      </w:r>
      <w:r>
        <w:rPr>
          <w:rFonts w:cs="Vrinda" w:ascii="Vrinda" w:hAnsi="Vrinda"/>
          <w:szCs w:val="22"/>
        </w:rPr>
        <w:t xml:space="preserve">2:12)| </w:t>
      </w:r>
      <w:r>
        <w:rPr>
          <w:rFonts w:ascii="Vrinda" w:hAnsi="Vrinda" w:cs="Vrinda"/>
          <w:szCs w:val="22"/>
        </w:rPr>
        <w:t>ঈশ্বরের পুত্রকে চুম্বন কর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ঈশ্বরের পুত্রের কাছে সমর্পিত হও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ঈশ্বরের পুত্রকে বিশ্বাস কর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ঈশ্বরের পুত্রকে ‘‘গ্রহণ করা’’ বলতে </w:t>
      </w:r>
      <w:r>
        <w:rPr>
          <w:rFonts w:ascii="Vrinda" w:hAnsi="Vrinda" w:cs="Vrinda"/>
          <w:szCs w:val="22"/>
          <w:u w:val="single"/>
        </w:rPr>
        <w:t>সেটাই</w:t>
      </w:r>
      <w:r>
        <w:rPr>
          <w:rFonts w:ascii="Vrinda" w:hAnsi="Vrinda" w:cs="Vrinda"/>
          <w:szCs w:val="22"/>
        </w:rPr>
        <w:t xml:space="preserve"> বোঝায়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900" w:hanging="900"/>
        <w:rPr/>
      </w:pPr>
      <w:r>
        <w:rPr>
          <w:rFonts w:cs="Vrinda" w:ascii="Vrinda" w:hAnsi="Vrinda"/>
          <w:b/>
          <w:bCs/>
          <w:sz w:val="24"/>
        </w:rPr>
        <w:t xml:space="preserve">II.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তাঁর পুত্রকে গ্রহণ করতে ঈশ্বরের আমাদেরকে দেওয়া শক্তির সম্বন্ধে আমরা শিখেছি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িন্তু যত লোক তাঁহাকে গ্রহণ করিল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তাহাদিগ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ঈশ্বরের সন্তান হইবার ক্ষমতা দিলেন”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গ্রীক শব্দ </w:t>
      </w:r>
      <w:r>
        <w:rPr>
          <w:rFonts w:ascii="Vrinda" w:hAnsi="Vrinda" w:cs="Vrinda"/>
        </w:rPr>
        <w:t>“</w:t>
      </w:r>
      <w:r>
        <w:rPr>
          <w:rFonts w:cs="Vrinda" w:ascii="Vrinda" w:hAnsi="Vrinda"/>
        </w:rPr>
        <w:t>exousia” (</w:t>
      </w:r>
      <w:r>
        <w:rPr>
          <w:rFonts w:ascii="Vrinda" w:hAnsi="Vrinda" w:cs="Vrinda"/>
        </w:rPr>
        <w:t>এক্সৌশিয়া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অনুবাদিত হয়েছে ‘‘শক্তি’’ শব্দ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েমিস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াউসসেট এবং ব্রাউন ব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শব্দটি সূচিত করছে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  <w:u w:val="single"/>
        </w:rPr>
        <w:t>অধিকার</w:t>
      </w:r>
      <w:r>
        <w:rPr>
          <w:rFonts w:ascii="Vrinda" w:hAnsi="Vrinda" w:cs="Vrinda"/>
        </w:rPr>
        <w:t xml:space="preserve"> এবং </w:t>
      </w:r>
      <w:r>
        <w:rPr>
          <w:rFonts w:ascii="Vrinda" w:hAnsi="Vrinda" w:cs="Vrinda"/>
          <w:u w:val="single"/>
        </w:rPr>
        <w:t>সক্ষম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খানে নিশ্চিতরূপে উভয়েই অন্তর্ভূক্ত হইয়াছ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 348)| ‘‘</w:t>
      </w:r>
      <w:r>
        <w:rPr>
          <w:rFonts w:ascii="Vrinda" w:hAnsi="Vrinda" w:cs="Vrinda"/>
        </w:rPr>
        <w:t xml:space="preserve">ঈশ্বরের পুত্রগণ’’ শব্দের আরও ভাল অনুবাদ ‘‘ঈশ্বরের সন্তানগণ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এনকেজেভি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খ্রীষ্টকে গ্রহণ করা মানে তাঁতে আপনার বিশ্বাস রাখা এবং নিজেকে তাঁর প্রতি সমর্পণ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আপনি ঈশ্বরের এক সন্তানে পরিণত হ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ীশু খ্রীষ্টকে গ্রহণের দ্বারা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্খন আমি দুই বছর বয়সী ছিলাম আমার বাবা চলে গি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মি আর কখনও তার সঙ্গে থাকি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মি বড় হচ্ছিলাম আমি বড় ছেলেদের দ্বারা পরিহাসিত হ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আমাকে নিয়ে হাসিঠাট্টা করত আর বলত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রবার্টের কোন বাবা নে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তখন থেকে আমি আমার নাম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রবার্ট এল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হেইমার্‌স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ুনিয়র’’ লিখতে শুরু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বাবার নামে আমার নামকরণ কর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নামের শেষে আমি ‘‘জুনিয়র’’ বসাই এই দেখাতে যে আমার সত্যিই একজন বাবা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আজ পর্যন্ত তাই করে চল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চেয়েছিলাম সবাই জানুক আমার একজন বাবা 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িন্তু আপনার পক্ষে ঈশ্বরকে পিতা হিসাবে পাওয়া আরও অনেক বেশী গুরুত্বপূর্ণ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প্রত্যেক পুরুষ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হিলা ও শিশু যারা যীশু গ্রহণ করেছেন তাদের পিতা হিসাবে তাদের কাছে ঈশ্বর আ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দি আজ রাত্রে আমি এখানে দাঁড়াই এবং আপনাদের বলি আমি ইউনাইটেড স্টেট্‌সের রাষ্ট্রপতির ছে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া আমাকে ঈর্ষা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ি এমনকী আরও বেশী গর্বিত হই এটা বলতে যে আমি হলাম ঈশ্বরের এক সন্ত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যীশুকে গ্রহণ কর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যীশু আমাকে ঈশ্বরের একজন পুত্র হওয়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ঁর একজন সন্তান হওয়ার অধিকার ও ক্ষমতা দিয়েছেন যিনি নিখিল বিশ্বের উপরে রাজত্ব কর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রাজার এক সন্তা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ি রাজার সন্তান</w:t>
      </w:r>
      <w:r>
        <w:rPr>
          <w:rFonts w:cs="Vrinda" w:ascii="Vrinda" w:hAnsi="Vrinda"/>
          <w:sz w:val="20"/>
        </w:rPr>
        <w:t>: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 আমার পরিত্রাতা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ি এক রাজার সন্তান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>(“A Child of the King,” Harriet E. Buell, 1834-1910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দি আপনি ঈশ্বরের এক সন্তান হ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ঈশ্বরের দ্বারা একান্তভাবে ভালবাসা প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আপনি ঈশ্বরের এক সন্তান হ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তাঁর সঙ্গে সম্পর্কযুক্ত হ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ঐশ্বরিয় স্বভাবের অংশীদার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যদি আপনি ঈশ্বরের এক সন্তান হ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রাত্রির যে কোন ভাগে তাঁর কাছে আসতে পা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আপনাকে সাহায্য ও পথপ্রদর্শন করতে তিনি সেখানে সর্বদা থাক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জন্‌ কেগানের এক বিস্ময়কর পিতা আ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প্রায়ই তার প্রিয় পিতার পরিচয় করান এই বলে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ার বাবার দুটি পিএইচ</w:t>
      </w:r>
      <w:r>
        <w:rPr>
          <w:rFonts w:cs="Vrinda" w:ascii="Vrinda" w:hAnsi="Vrinda"/>
          <w:sz w:val="22"/>
          <w:szCs w:val="22"/>
        </w:rPr>
        <w:t>.</w:t>
      </w:r>
      <w:r>
        <w:rPr>
          <w:rFonts w:ascii="Vrinda" w:hAnsi="Vrinda" w:cs="Vrinda"/>
          <w:sz w:val="22"/>
          <w:sz w:val="22"/>
          <w:szCs w:val="22"/>
        </w:rPr>
        <w:t>ডি ডিগ্রী আছে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কিন্তু আমি আমার পিতা সম্বন্ধে এমনকী আরও কিছু বেশী বলতে পার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ার পার্থিব পিতা উচ্চ বিদ্যালয় থেকেও স্নাতক হ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মার স্বর্গের পিতা হলেন গোটা বিশ্বব্রহ্মান্ডের রাজা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আমার পিতা গৃহ ও ভূমিতে ধনী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তিনি নিজ হাতে জগতের সম্পদ ধারণ করেন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চুনি ও হী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ৌপ্য ও স্বর্ণ তাঁহার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তাঁহার পেঁটরা পরি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অবর্ণিত ধনী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আমি এক রাজার সন্ত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রাজার সন্তান</w:t>
      </w:r>
      <w:r>
        <w:rPr>
          <w:rFonts w:cs="Vrinda" w:ascii="Vrinda" w:hAnsi="Vrinda"/>
        </w:rPr>
        <w:t>: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যীশু আমার পরিত্র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রাজার সন্তান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আমার কলেজ বা সেমিনারির পয়সা দিতে বা আমাকে একটা নতুন গাড়ি কিনে দিতে আমার কোন পার্থিব পিতা ছিল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আমার এক স্বর্গীয় পিতা ছিলেন যিনি ‘‘খ্রীষ্ট যীশুতে স্থিত আপন ধন অনুসারে তোমাদের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আমার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সমস্ত প্রয়োজনীয় উপকার পূর্ণরূপে সাধন করিবে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ফিলিপীয় </w:t>
      </w:r>
      <w:r>
        <w:rPr>
          <w:rFonts w:cs="Vrinda" w:ascii="Vrinda" w:hAnsi="Vrinda"/>
          <w:sz w:val="22"/>
          <w:szCs w:val="22"/>
        </w:rPr>
        <w:t xml:space="preserve">4:19)| </w:t>
      </w:r>
      <w:r>
        <w:rPr>
          <w:rFonts w:ascii="Vrinda" w:hAnsi="Vrinda" w:cs="Vrinda"/>
          <w:sz w:val="22"/>
          <w:sz w:val="22"/>
          <w:szCs w:val="22"/>
        </w:rPr>
        <w:t>স্বর্গে আমার এক পিতা আছেন যিনি আমাকে এক অবিশ্বাস্য প্রতিশ্রুতি দিয়ে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যিনি আমাকে শক্তি দ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াঁহাতে আমি সকলই করিতে পারি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ফিলিপীয় </w:t>
      </w:r>
      <w:r>
        <w:rPr>
          <w:rFonts w:cs="Vrinda" w:ascii="Vrinda" w:hAnsi="Vrinda"/>
          <w:sz w:val="22"/>
          <w:szCs w:val="22"/>
        </w:rPr>
        <w:t xml:space="preserve">4:13)| </w:t>
      </w:r>
      <w:r>
        <w:rPr>
          <w:rFonts w:ascii="Vrinda" w:hAnsi="Vrinda" w:cs="Vrinda"/>
          <w:sz w:val="22"/>
          <w:sz w:val="22"/>
          <w:szCs w:val="22"/>
        </w:rPr>
        <w:t>সমস্ত গৌরব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শংসা এবং সম্মান আমার পিতা এবং আমার রাজার যিনি আমাকে শক্তিশালী কর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যিনি আমার সমস্ত জীবন ধরে আমার সব চাহিদা পূরণ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র জীবনচরিতের ভিতরের অংশ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ডঃ কেগান এই কথাগুলি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firstLine="450"/>
        <w:rPr/>
      </w:pPr>
      <w:r>
        <w:rPr>
          <w:rFonts w:ascii="Vrinda" w:hAnsi="Vrinda" w:cs="Vrinda"/>
        </w:rPr>
        <w:t>ইহা এক মানুষের কাহিনী যিনি নিজেকে উত্তোলন করিতে হোঁচট খাইয়া পড়ি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ূর্ণ ও ভগ্ন হই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িশাল পরিমান বাধা অতিক্রম করিয়াছিলেন লোকদের দেখাইতে যে যীশু খ্রীষ্ট তাহাদেরও সাহায্য করিতে পারেন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1440" w:firstLine="450"/>
        <w:rPr/>
      </w:pPr>
      <w:r>
        <w:rPr>
          <w:rFonts w:ascii="Vrinda" w:hAnsi="Vrinda" w:cs="Vrinda"/>
        </w:rPr>
        <w:t xml:space="preserve">বিবাদকারী মদ্যপদের একটি ভগ্নপ্রায় পরিবারে তিনি বড় হইয়া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ু এক প্রেরণাদায়ী মানুষে পরিণত হইয়াছিলেন যিনি সহস্রাধিক মানুষের জীবন পরিবর্তন করিয়া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কলেজে অকৃতকার্য্য হইয়া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কিন্তু তিনটি ডাক্তারী ডিগ্রী অর্জন করিয়াছেন এবং </w:t>
      </w:r>
      <w:r>
        <w:rPr>
          <w:rFonts w:cs="Vrinda" w:ascii="Vrinda" w:hAnsi="Vrinda"/>
        </w:rPr>
        <w:t>17</w:t>
      </w:r>
      <w:r>
        <w:rPr>
          <w:rFonts w:ascii="Vrinda" w:hAnsi="Vrinda" w:cs="Vrinda"/>
        </w:rPr>
        <w:t>টি পুস্তক লিখিয়া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বিদেশী মিশনারি হইবার চেষ্টা করিয়াছিলেন এবং অকৃতকার্য্য হইয়া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ু তিনি বিশ্বব্যাপী লোকদের শক্তির উৎসে পরিণত হইতে ফিরিয়া আসিয়াছেন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1440" w:firstLine="450"/>
        <w:rPr/>
      </w:pPr>
      <w:r>
        <w:rPr>
          <w:rFonts w:ascii="Vrinda" w:hAnsi="Vrinda" w:cs="Vrinda"/>
        </w:rPr>
        <w:t>যেখানে অন্য যে কেহ হয়ত পরিত্যাগ করি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ডাঃ হেইমার্‌স লস্‌ এঞ্জেল্‌সের ডাউনটাউ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র কেন্দ্রস্থ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ুড়িটি স্বতন্ত্র জাতিগত গোষ্ঠী লইয়া গঠিত পরম বিস্ময়কর এক মন্ড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কটি বিশ্বব্যাপী সেবাকার্য্য স্থাপন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র সেবা পৃথিবীর শেষ প্রান্ত অবধি পৌঁছায়</w:t>
      </w:r>
      <w:r>
        <w:rPr>
          <w:rFonts w:cs="Vrinda" w:ascii="Vrinda" w:hAnsi="Vrinda"/>
        </w:rPr>
        <w:t xml:space="preserve">... </w:t>
      </w:r>
    </w:p>
    <w:p>
      <w:pPr>
        <w:pStyle w:val="IndentedQuote"/>
        <w:ind w:left="1440" w:right="1440" w:firstLine="450"/>
        <w:rPr/>
      </w:pPr>
      <w:r>
        <w:rPr>
          <w:rFonts w:ascii="Vrinda" w:hAnsi="Vrinda" w:cs="Vrinda"/>
        </w:rPr>
        <w:t>ইহা হইতেছে ডাঃ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ল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হেইমার্‌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য়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র জীবন কাহিনী যিনি সমস্ত ভয়ের বিরুদ্ধ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সম্ভবকে সম্ভব করিতে উত্থিত হই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আমি প্রায় চল্লিশ বৎসরের অধিক সময় হইল তাহার সহিত ঘনিষ্ঠভাবে কাজ করিতেছি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1440" w:firstLine="450"/>
        <w:rPr>
          <w:rFonts w:ascii="Vrinda" w:hAnsi="Vrinda" w:cs="Vrinda"/>
        </w:rPr>
      </w:pP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ডঃ ক্রিস্টোফার এল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েগান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রাজার এক সন্তা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যুবকবৃন্দ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 বিশ্বাস রাখুন এবং যীশু খ্রীষ্টে বিশ্বাস স্থাপন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কে গ্রহণ করুন এবং তিনি আপনাকে ঈশ্বরের পুত্র এবং কন্যা হওয়ার সেই শক্তি দে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র জীবনকে আশীর্ব্বাদ কর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মন তিনি একটা বড় বাড়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ালকত্ব করার জন্য এক আশ্চর্য্য মন্ডল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ক অতি সুন্দরী স্ত্র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দুই অসাধারণ পুত্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দুই সুন্দরী নাতনি দিয়ে আমার জীবনকে আশীর্ব্বাদ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রাজার এক সন্তান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যদি আপনি খ্রীষ্টকে গ্রহণ করেন এবং তাঁর জন্য জীবনধারণ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িনি আপনার জীবনকে আশীর্ব্বাদ করতে পারেন সেই উপায়ে যা বিশ্বকে বিস্মিত করব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কেননা আপনিও সেই রাজার এক সন্তান হ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আপনি গাইতে সক্ষম হব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রাজার এক সন্তা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ি রাজার সন্তান</w:t>
      </w:r>
      <w:r>
        <w:rPr>
          <w:rFonts w:cs="Vrinda" w:ascii="Vrinda" w:hAnsi="Vrinda"/>
          <w:sz w:val="20"/>
        </w:rPr>
        <w:t>: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 আমার পরিত্রাতা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ি এক রাজার সন্তা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িনি নিজ অধিকারে আস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যাহারা তাঁহার নিজে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া তাঁহাকে গ্রহণ করিল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যত লোক তাঁহাকে গ্রহণ কর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সকল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তাঁহার নামে বিশ্বাস করে তাহাদিগ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ঈশ্বরের সন্তান হইবার ক্ষমতা দ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াহারা রক্ত হইতে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াংসের ইচ্ছা হইতে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ানুষের ইচ্ছা হইতেও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িন্তু ঈশ্বর হইতে জাত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:11-1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900" w:hanging="900"/>
        <w:rPr/>
      </w:pPr>
      <w:r>
        <w:rPr>
          <w:rFonts w:cs="Vrinda" w:ascii="Vrinda" w:hAnsi="Vrinda"/>
          <w:b/>
          <w:bCs/>
          <w:sz w:val="24"/>
        </w:rPr>
        <w:t xml:space="preserve">III.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যখন আমরা খ্রীষ্টকে গ্রহণ করি তখন ঈশ্বরের দেওয়া সেই নতুন জন্ম সম্বন্ধে আমরা শিক্ষা পেয়েছি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াহারা রক্ত হইতে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াংসের ইচ্ছা হইতে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ানুষের ইচ্ছা হইতেও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িন্তু ঈশ্বর হইতে জাত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:1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খানে আমাকে অবশ্যই বলতে হবে যে এই ধর্ম্মোপদেশের রূপরেখা এবং মূল ভাবনা ‘‘প্রচারের যুবরাজ</w:t>
      </w:r>
      <w:r>
        <w:rPr>
          <w:rFonts w:cs="Vrinda" w:ascii="Vrinda" w:hAnsi="Vrinda"/>
          <w:szCs w:val="22"/>
        </w:rPr>
        <w:t xml:space="preserve">,’’ </w:t>
      </w:r>
      <w:r>
        <w:rPr>
          <w:rFonts w:ascii="Vrinda" w:hAnsi="Vrinda" w:cs="Vrinda"/>
          <w:szCs w:val="22"/>
        </w:rPr>
        <w:t>মহান স্পারজিয়নের থেকে ধার করা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ারা প্রভু যীশুকে বিশ্বাস করেন তাদের প্রত্যেকেই নবজন্ম লাভ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োন কোন ঈশ্বরতত্ত্ববিদ আশ্চর্যান্বিত হন যে কোনটি প্রথমে এসেছিল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বিশ্বাস অথবা পুনর্জন্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স্পারজিয়নের সঙ্গে সহমত পোষন ক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 যে বিশ্বাস এবং পুনর্জন্ম ‘‘অবশ্যই যুগপৎ হইব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পুনঃসৃষ্টি হল নতুন জন্মের ঈশ্বরতাত্ত্বিক পরিভাষ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্পারজিয়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যদি আমি যীশু খ্রীষ্টে বিশ্বাস কর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 হইলে আমি পুনঃসৃষ্ট হইয়াছি কি না উহা জিজ্ঞাসা করিবার আমার প্রয়োজন ন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রণ পুনঃসৃষ্ট হন নাই এমন কোন ব্যক্তি কখনও প্রভু যীশু খ্রীষ্টে বিশ্বাস স্থাপন করিতে পারেন না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এবং যদি পুনঃসৃষ্ট হইয়াছি তাহা হইলে আমাকে অবশ্যই যীশুতে বিশ্বাস করিতে হই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রণ যিনি ঐরূপ করেন না তিনি স্পষ্টতই পাপে মৃত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>বিশ্বাসের ক্রিয়া দেখায় যে একজন ব্যক্তি পুনর্জন্মপ্রাপ্ত হইয়াছেন</w:t>
      </w:r>
      <w:r>
        <w:rPr>
          <w:rFonts w:cs="Vrinda" w:ascii="Vrinda" w:hAnsi="Vrinda"/>
          <w:szCs w:val="22"/>
        </w:rPr>
        <w:t>|’’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খ্রীষ্ট বিশ্বাসী হয়ে আমরা জন্ম নিই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া জন্ম নিয়েছি ‘‘মানুষের ইচ্ছা হইত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বিশ্বের সর্বশ্রেষ্ঠ খ্রীষ্ট বিশ্বাসীরা আমাদের নতুন করে সৃষ্টি করতে পারেন না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মাংসের ইচ্ছা হইতে’’ আমরা আবার জন্ম নিতে পার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নিজস্ব স্বাধীন ইচ্ছার দ্বারা আমরা পুনর্জন্ম লাভ করতে পার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ুনর্জন্ম উৎপাদন করতে মানবিক ইচ্ছা সক্ষম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অবশ্যই উপর থেকে নবজন্মপ্রাপ্ত হ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বিত্র আত্মা অবশ্যই হলেন সেই শক্তি যা আমাদের মধ্যে প্রবেশ করেন এবং আমাদের নতুন প্রাণীতে পরিণত করা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েখানে যীশুতে বিশ্বাস রয়েছে সেখানে সেখানে নতুন জীবন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খানে বিশ্বাস নেই সেখানে কোন জীবন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ি যীশু খ্রীষ্টে বিশ্বাস করেন আপনি আবার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মানুষের ইচ্ছা হইতেও ন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ঈশ্বর হইতে জাত’’ হ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অবশ্যই আপনাকে এই প্রশ্ন করব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পনি কি খ্রীষ্টকে গ্রহণ কর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হ্যাঁ কিংবা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যীশু খ্রীষ্টকে গ্রহণ কর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কি একমাত্র তাঁকেই বিশ্বাস কর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কি বলতে পার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খ্রীষ্টই দৃঢ় প্রস্তর যাহার উপরে আমি দাঁড়াইয়ছি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ন্য সকল ভূমি হয় ডুবন্ত বালুকা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আপনি কি যীশু খ্রীষ্টকে বিশ্বাস কর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কি তাঁকে গ্রহণ কর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যদি আপনি তাঁকে গ্রহণ না কর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েন করেনন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াঁকে গ্রহণের পক্ষে সেখানে কি অতি কঠিন কিছু ছিল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াকে বিশ্বাস করা এক বিষ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ীশু খ্রীষ্টকে বিশ্বাস করা অন্য আর এক বিষ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কে বিশ্বাসের অর্থ হচ্ছে তাঁর উপরে নির্ভর কর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র উপরে নির্ভর করার অর্থ তাঁকে গ্রহণ করা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দি ডঃ কেগান আপনাকে জিজ্ঞাসা কর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পনি কি খ্রীষ্টকে বিশ্বাস করেছেন</w:t>
      </w:r>
      <w:r>
        <w:rPr>
          <w:rFonts w:cs="Vrinda" w:ascii="Vrinda" w:hAnsi="Vrinda"/>
          <w:szCs w:val="22"/>
        </w:rPr>
        <w:t xml:space="preserve">?’’ </w:t>
      </w:r>
      <w:r>
        <w:rPr>
          <w:rFonts w:ascii="Vrinda" w:hAnsi="Vrinda" w:cs="Vrinda"/>
          <w:szCs w:val="22"/>
        </w:rPr>
        <w:t>আপনি কি উত্তর দে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আপনার তাঁকে </w:t>
      </w:r>
      <w:r>
        <w:rPr>
          <w:rFonts w:ascii="Vrinda" w:hAnsi="Vrinda" w:cs="Vrinda"/>
          <w:szCs w:val="22"/>
          <w:u w:val="single"/>
        </w:rPr>
        <w:t>দেখতে</w:t>
      </w:r>
      <w:r>
        <w:rPr>
          <w:rFonts w:ascii="Vrinda" w:hAnsi="Vrinda" w:cs="Vrinda"/>
          <w:szCs w:val="22"/>
        </w:rPr>
        <w:t xml:space="preserve">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পনার তাঁকে </w:t>
      </w:r>
      <w:r>
        <w:rPr>
          <w:rFonts w:ascii="Vrinda" w:hAnsi="Vrinda" w:cs="Vrinda"/>
          <w:szCs w:val="22"/>
          <w:u w:val="single"/>
        </w:rPr>
        <w:t>অনুভব</w:t>
      </w:r>
      <w:r>
        <w:rPr>
          <w:rFonts w:ascii="Vrinda" w:hAnsi="Vrinda" w:cs="Vrinda"/>
          <w:szCs w:val="22"/>
        </w:rPr>
        <w:t xml:space="preserve"> করতে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কেবল তাঁকে বিশ্বাস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কেগান আপনার সঙ্গে কোন চালাকি করার চেষ্টা কর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আপনাকে এগিয়ে দিতে চা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মি আপনাকে ব্যাপ্তিস্ম দিতে চা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মতন লোকেরা যীশুকে বিশ্বাস করছে তা দেখতে আমরা ভালবাস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পাপের দেনা শোধ করতে যীশু ক্রুশের উপরে মৃত্যুবরণ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তাঁকে বিশ্বাস কর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জ রাত্রে যীশু আপনাকে অতি আন্তরিকতায় ভালবাস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তাঁকে বিশ্বাস কর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েন যীশুতে বিশ্বাস ন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খন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জ রাত্রে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বল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তাঁকে বিশ্বাস করতে চা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তাহলে এখনই সেরকম করছেন না 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একটা অনুভূতির দিকে দেখ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দিকে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িশাল কোন অভিজ্ঞতার অন্বেষণে থাক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দিকে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িজের অন্তরের ভিতরে দেখ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খানে আপনার নিজের ভিতরে কিছুই নেই যা আপনাকে রক্ষা কর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নিজস্ব চিন্তাভাবনায় বিশ্বাস কর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স্বয়ংকে বিশ্বাস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কে গ্রহণ কর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তিনি আপনাকে গ্রহণ করব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েন এখন নয়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কেন এখন নয়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েন এখন পরিত্রাতার উপরে বিশ্বাস নয়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েন এখন নয়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কেন এখন নয়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েন এখন পরিত্রাতার উপরে বিশ্বাস নয়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গতে অন্বেষণ করিতে তুমি ব্যর্থ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িছু শান্তির জন্য মন অশান্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ঁহার উপরে বিশ্বাস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ীশুর কাছে এস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শান্তি এবং সান্ত্বনা তুমি গ্রহণ করিব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েন এখন নয়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কেন এখন নয়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েন এখন পরিত্রাতার উপরে বিশ্বাস নয়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েন এখন নয়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কেন এখন নয়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েন এখন পরিত্রাতার উপরে বিশ্বাস নয়</w:t>
      </w:r>
      <w:r>
        <w:rPr>
          <w:rFonts w:cs="Vrinda" w:ascii="Vrinda" w:hAnsi="Vrinda"/>
          <w:sz w:val="20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(“Why Not Now?”, Daniel W. Whittle, 1840-1901; </w:t>
      </w:r>
      <w:r>
        <w:rPr>
          <w:rFonts w:ascii="Vrinda" w:hAnsi="Vrinda" w:cs="Vrinda"/>
        </w:rPr>
        <w:t>পালকের দ্বারা পরিবর্তিত</w:t>
      </w:r>
      <w:r>
        <w:rPr/>
        <w:t>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ীশুকে বিশ্বাস করা খুব সহজ ব্যাপা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মি জাবালগা কি বলেছেন শুনু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আমি একটি </w:t>
      </w:r>
      <w:r>
        <w:rPr>
          <w:rFonts w:ascii="Vrinda" w:hAnsi="Vrinda" w:cs="Vrinda"/>
          <w:sz w:val="22"/>
          <w:sz w:val="22"/>
          <w:szCs w:val="22"/>
          <w:u w:val="single"/>
        </w:rPr>
        <w:t>অনুভূতি</w:t>
      </w:r>
      <w:r>
        <w:rPr>
          <w:rFonts w:ascii="Vrinda" w:hAnsi="Vrinda" w:cs="Vrinda"/>
          <w:sz w:val="22"/>
          <w:sz w:val="22"/>
          <w:szCs w:val="22"/>
        </w:rPr>
        <w:t xml:space="preserve"> অথবা এক ধরণের </w:t>
      </w:r>
      <w:r>
        <w:rPr>
          <w:rFonts w:ascii="Vrinda" w:hAnsi="Vrinda" w:cs="Vrinda"/>
          <w:sz w:val="22"/>
          <w:sz w:val="22"/>
          <w:szCs w:val="22"/>
          <w:u w:val="single"/>
        </w:rPr>
        <w:t>অভিজ্ঞতার</w:t>
      </w:r>
      <w:r>
        <w:rPr>
          <w:rFonts w:ascii="Vrinda" w:hAnsi="Vrinda" w:cs="Vrinda"/>
          <w:sz w:val="22"/>
          <w:sz w:val="22"/>
          <w:szCs w:val="22"/>
        </w:rPr>
        <w:t xml:space="preserve"> অন্বেষণ করিতেছিলাম আমার বিশ্বাস প্রতিপন্ন করিতে</w:t>
      </w:r>
      <w:r>
        <w:rPr>
          <w:rFonts w:cs="Vrinda" w:ascii="Vrinda" w:hAnsi="Vrinda"/>
          <w:sz w:val="22"/>
          <w:szCs w:val="22"/>
        </w:rPr>
        <w:t xml:space="preserve">... </w:t>
      </w:r>
      <w:r>
        <w:rPr>
          <w:rFonts w:ascii="Vrinda" w:hAnsi="Vrinda" w:cs="Vrinda"/>
          <w:sz w:val="22"/>
          <w:sz w:val="22"/>
          <w:szCs w:val="22"/>
        </w:rPr>
        <w:t>যীশুকে অন্তহীন প্রত্যাখ্য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নিজেকে যাইতে দিয়াছিলাম এবং অপেক্ষারত পরিত্রাতার উপরে পতিত হইয়াছিলাম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জন্‌ কেগান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  <w:lang w:bidi="bn-IN"/>
        </w:rPr>
        <w:t>সেখান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আমা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মনে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কোন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সক্রিয়ত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অথব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ইচ্ছ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ছিল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ন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কিন্তু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আমা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অন্তঃকরনে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সহি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যীশুত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সাধারনভাব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বিশ্রাম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লইবা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কারণ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তিনি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আমাক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উদ্ধা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করিয়াছিল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এমি এবং জন্‍ যীশুকে বিশ্বাস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তাঁকে গ্রহণ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 হল সব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প্রার্থনা করি আপনি আজ রাত্রে যীশুতে বিশ্বাস স্থাপন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ind w:left="720" w:firstLine="720"/>
        <w:jc w:val="center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 Child of the King” (Harriet E. Buell, 1834-1910)</w:t>
      </w:r>
      <w:r>
        <w:rPr>
          <w:rFonts w:cs="Vrinda" w:ascii="Vrinda" w:hAnsi="Vrinda"/>
          <w:sz w:val="24"/>
          <w:szCs w:val="24"/>
        </w:rPr>
        <w:t xml:space="preserve"> | </w:t>
      </w:r>
    </w:p>
    <w:p>
      <w:pPr>
        <w:pStyle w:val="BodyTextIndent2"/>
        <w:spacing w:lineRule="auto" w:line="240" w:before="0" w:after="0"/>
        <w:ind w:left="0" w:hanging="0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যত লোক তাঁহাকে গ্রহণ করিল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 MANY AS RECEIVED HIM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কিন্তু যত লোক তাঁহাকে গ্রহণ ক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ই সকল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হারা তাঁহার নামে বিশ্বাস করে তাহাদিগ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িনি ঈশ্বরের সন্তান হইবার ক্ষমতা দিলেন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:12)| </w:t>
      </w:r>
    </w:p>
    <w:p>
      <w:pPr>
        <w:pStyle w:val="TextBody"/>
        <w:ind w:right="1260" w:hanging="0"/>
        <w:rPr>
          <w:rFonts w:ascii="Vrinda" w:hAnsi="Vrinda" w:cs="Vrinda"/>
          <w:sz w:val="20"/>
          <w:szCs w:val="24"/>
        </w:rPr>
      </w:pPr>
      <w:r>
        <w:rPr>
          <w:rFonts w:cs="Vrinda" w:ascii="Vrinda" w:hAnsi="Vrinda"/>
          <w:sz w:val="20"/>
          <w:szCs w:val="24"/>
        </w:rPr>
      </w:r>
    </w:p>
    <w:p>
      <w:pPr>
        <w:pStyle w:val="TextBody"/>
        <w:ind w:left="990" w:right="540" w:hanging="0"/>
        <w:jc w:val="left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2:24, 25; </w:t>
      </w:r>
      <w:r>
        <w:rPr>
          <w:rFonts w:ascii="Vrinda" w:hAnsi="Vrinda" w:cs="Vrinda"/>
          <w:sz w:val="24"/>
          <w:sz w:val="24"/>
          <w:szCs w:val="24"/>
        </w:rPr>
        <w:t xml:space="preserve">যিরমিয় </w:t>
      </w:r>
      <w:r>
        <w:rPr>
          <w:rFonts w:cs="Vrinda" w:ascii="Vrinda" w:hAnsi="Vrinda"/>
          <w:sz w:val="24"/>
          <w:szCs w:val="24"/>
        </w:rPr>
        <w:t xml:space="preserve">17:9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3:1, 2; 1:11-13;</w:t>
      </w:r>
    </w:p>
    <w:p>
      <w:pPr>
        <w:pStyle w:val="TextBody"/>
        <w:ind w:left="720" w:right="72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3:3)</w:t>
      </w:r>
    </w:p>
    <w:p>
      <w:pPr>
        <w:pStyle w:val="BodyTextIndent2"/>
        <w:spacing w:lineRule="auto" w:line="240" w:before="0" w:after="0"/>
        <w:ind w:left="0" w:right="1008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Subtitle"/>
        <w:tabs>
          <w:tab w:val="clear" w:pos="432"/>
          <w:tab w:val="left" w:pos="720" w:leader="none"/>
          <w:tab w:val="left" w:pos="1080" w:leader="none"/>
        </w:tabs>
        <w:ind w:left="1210" w:right="288" w:hanging="994"/>
        <w:rPr>
          <w:rFonts w:ascii="Vrinda" w:hAnsi="Vrinda" w:cs="Vrinda"/>
        </w:rPr>
      </w:pPr>
      <w:r>
        <w:rPr>
          <w:rFonts w:cs="Vrinda" w:ascii="Vrinda" w:hAnsi="Vrinda"/>
        </w:rPr>
        <w:t>I.</w:t>
        <w:tab/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কে গ্রহণের অর্থ কি সেটা আমি ব্যাখ্যা করছি</w:t>
      </w:r>
      <w:r>
        <w:rPr>
          <w:rFonts w:cs="Vrinda" w:ascii="Vrinda" w:hAnsi="Vrinda"/>
        </w:rPr>
        <w:t xml:space="preserve">, </w:t>
      </w:r>
    </w:p>
    <w:p>
      <w:pPr>
        <w:pStyle w:val="Subtitle"/>
        <w:tabs>
          <w:tab w:val="clear" w:pos="432"/>
          <w:tab w:val="left" w:pos="720" w:leader="none"/>
          <w:tab w:val="left" w:pos="1080" w:leader="none"/>
        </w:tabs>
        <w:ind w:left="1210" w:right="288" w:hanging="994"/>
        <w:rPr>
          <w:rFonts w:ascii="Vrinda" w:hAnsi="Vrinda" w:cs="Vrinda"/>
        </w:rPr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>2:12 |</w:t>
      </w:r>
    </w:p>
    <w:p>
      <w:pPr>
        <w:pStyle w:val="Subtitle"/>
        <w:tabs>
          <w:tab w:val="clear" w:pos="432"/>
          <w:tab w:val="left" w:pos="720" w:leader="none"/>
          <w:tab w:val="left" w:pos="1080" w:leader="none"/>
        </w:tabs>
        <w:ind w:left="1210" w:right="288" w:hanging="994"/>
        <w:rPr>
          <w:rFonts w:ascii="Vrinda" w:hAnsi="Vrinda" w:cs="Vrinda"/>
        </w:rPr>
      </w:pPr>
      <w:r>
        <w:rPr>
          <w:rFonts w:cs="Vrinda" w:ascii="Vrinda" w:hAnsi="Vrinda"/>
        </w:rPr>
        <w:t>II.</w:t>
        <w:tab/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পুত্রকে গ্রহণ করতে ঈশ্বরের আমাদেরকে দেওয়া শক্তির সম্বন্ধে আমরা শি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ফিলিপীয় </w:t>
      </w:r>
      <w:r>
        <w:rPr>
          <w:rFonts w:cs="Vrinda" w:ascii="Vrinda" w:hAnsi="Vrinda"/>
        </w:rPr>
        <w:t xml:space="preserve">4:19, 13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>1:11-13 |</w:t>
      </w:r>
    </w:p>
    <w:p>
      <w:pPr>
        <w:pStyle w:val="Subtitle"/>
        <w:tabs>
          <w:tab w:val="clear" w:pos="432"/>
          <w:tab w:val="left" w:pos="720" w:leader="none"/>
          <w:tab w:val="left" w:pos="1080" w:leader="none"/>
        </w:tabs>
        <w:ind w:left="1210" w:right="288" w:hanging="994"/>
        <w:rPr>
          <w:rFonts w:ascii="Vrinda" w:hAnsi="Vrinda" w:cs="Vrinda"/>
        </w:rPr>
      </w:pPr>
      <w:r>
        <w:rPr>
          <w:rFonts w:cs="Vrinda" w:ascii="Vrinda" w:hAnsi="Vrinda"/>
        </w:rPr>
        <w:t>III.</w:t>
        <w:tab/>
      </w:r>
      <w:r>
        <w:rPr>
          <w:rFonts w:ascii="Vrinda" w:hAnsi="Vrinda" w:cs="Vrinda"/>
        </w:rPr>
        <w:t>তৃ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আমরা খ্রীষ্টকে গ্রহণ করি তখন ঈশ্বরের দেওয়া সেই নতুন জন্ম সম্বন্ধে আমরা শিক্ষা পেয়েছি</w:t>
      </w:r>
      <w:r>
        <w:rPr>
          <w:rFonts w:cs="Vrinda" w:ascii="Vrinda" w:hAnsi="Vrinda"/>
        </w:rPr>
        <w:t>,</w:t>
      </w:r>
      <w:r>
        <w:rPr>
          <w:rFonts w:cs="Vrinda" w:ascii="Vrinda" w:hAnsi="Vrinda"/>
          <w:szCs w:val="24"/>
        </w:rPr>
        <w:t xml:space="preserve">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>1:13</w:t>
      </w:r>
      <w:r>
        <w:rPr>
          <w:rFonts w:cs="Vrinda" w:ascii="Vrinda" w:hAnsi="Vrinda"/>
          <w:szCs w:val="24"/>
        </w:rPr>
        <w:t xml:space="preserve"> |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7:35:00Z</dcterms:created>
  <dc:creator>user</dc:creator>
  <dc:description/>
  <dc:language>en-US</dc:language>
  <cp:lastModifiedBy>CJC</cp:lastModifiedBy>
  <cp:lastPrinted>2018-04-24T22:27:00Z</cp:lastPrinted>
  <dcterms:modified xsi:type="dcterms:W3CDTF">2018-04-24T17:38:00Z</dcterms:modified>
  <cp:revision>4</cp:revision>
  <dc:subject/>
  <dc:title/>
</cp:coreProperties>
</file>